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Civil War Review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me:</w:t>
        <w:tab/>
        <w:tab/>
        <w:tab/>
        <w:tab/>
        <w:tab/>
        <w:tab/>
        <w:tab/>
        <w:t>Period:</w:t>
        <w:tab/>
        <w:tab/>
        <w:tab/>
        <w:tab/>
        <w:tab/>
        <w:tab/>
        <w:t>Date: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  List 5 specific events from the 1850s that contributed to the worsening sectionalism within the United 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States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  Lincoln was elected in ______________ (month) of _________ (year)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 xml:space="preserve">The southern states, led by South Carolina, began seceding from the Union in _______________ 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(month)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Lincoln took office in _______________ (month) of _________ (year)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 xml:space="preserve">The Civil War began with the firing on Fort _______________ in _____________ (month) of _________   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(year)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  President Lincoln’s primary goal was to ______________ _________ _______________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  What was the Crittenden Compromise and why did it fail to save the union?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  The President and Vice President of the Confederate States of America…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President: ___________________ ____________________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Vide President: __________________ __________________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  List three advantages/strengths the Union had at the beginning of the war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List three advantages/strengths the Confederacy had at the beginning of the war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  In what ways did the Union finance (pay for) the war?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  In what ways did the Confederacy finance the war?  What was the outcome?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</w:rPr>
        <w:t>9.  The Emancipation proclamation was likely more of a military and political strategic move – rather than a purely moral one.  Explain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Book Antiqua" w:hAnsi="Book Antiqua"/>
        </w:rPr>
        <w:t>10.  How did the idea of “states’ rights” hurt the Confederacy’s war effort?  Explain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  What role did the Union Navy play in the war?</w:t>
        <w:br/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/>
      </w:pPr>
      <w:r>
        <w:rPr/>
        <w:t xml:space="preserve">12.  Provide a short description and explain the important of each of the following battles.  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830"/>
        <w:gridCol w:w="2037"/>
        <w:gridCol w:w="1982"/>
        <w:gridCol w:w="244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Battl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Yea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Important General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oca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utcome/Significanc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r Sumte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ttle of Bull Run (Manassas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ttle of Vicksburg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ttle of Antietam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ttle of Gettysburg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erman’s March to the Se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ppomattox Court House (what happened here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1:18:00Z</dcterms:created>
  <dc:creator>Brian</dc:creator>
  <dc:description/>
  <cp:keywords/>
  <dc:language>en-US</dc:language>
  <cp:lastModifiedBy>Brian</cp:lastModifiedBy>
  <dcterms:modified xsi:type="dcterms:W3CDTF">2011-01-02T11:52:00Z</dcterms:modified>
  <cp:revision>1</cp:revision>
  <dc:subject/>
  <dc:title/>
</cp:coreProperties>
</file>